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УЧАСТНИКИ ПРОЦЕССА ПРЕДВАРИТЕЛЬНОГО РАССЛЕДОВАН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астникам процесса при производстве следствия и дознания относятся: подо</w:t>
        <w:softHyphen/>
        <w:t>зреваемый, обвиняемый, их защитники, потерпевший, граждан</w:t>
        <w:softHyphen/>
        <w:t>ский истец, гражданский ответчик и их представители, котор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тстаивают в деле охраняемый законом личный, защищаемый или представляемый интерес, связанный с исходом дела; б) на</w:t>
        <w:softHyphen/>
        <w:t>делены широкими процессуальными правами (с возложением соответствующих обязанностей), позволяющими активно участ</w:t>
        <w:softHyphen/>
        <w:t>вовать в процессе и влиять на движение и исход дела; в) допус</w:t>
        <w:softHyphen/>
        <w:t>каются или привлекаются к участию в деле особым актом госу</w:t>
        <w:softHyphen/>
        <w:t>дарственного органа (должностного лиц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виняемый, подозреваемый, потерпевший, гражданский истец и гражданский ответчик отстаивают в деле свои права и интересы, а защитник и представители — права и интересы подзащитных и представляе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виняемым признается лицо, в отношении кото</w:t>
        <w:softHyphen/>
        <w:t>рого в установленном законом порядке вынесено постановление о привлечении в качестве обвиняемого. Обвиняемый, дело в отно</w:t>
        <w:softHyphen/>
        <w:t>шении которого принято к производству судом, именуется подсудимым. Обвиняемый, в отношении которого вынесен обвини</w:t>
        <w:softHyphen/>
        <w:t>тельный приговор, именуется осужденным или оправданным, если приговор оправдательный (ст. 46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ивлечении лица в качестве обвиняемого выносят следователь или лицо, производящее дознание (а также вправе прокурор и начальник следственного отдела), в стадии предварительного расследования. Привлечение в качестве обви</w:t>
        <w:softHyphen/>
        <w:t>няемого может иметь место не иначе как на основаниях и в порядке, предусмотренных законом (ст. 4, 143, 144, 148, 149 УПК), что обеспечивает защиту прав и законных интересов лич</w:t>
        <w:softHyphen/>
        <w:t>ности в уголовном проце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лица в качестве обвиняемого в силу принципа презумпции невиновности не предрешает окончательных выводов органов, ведущих предварительное расследование, и прокурора и тем более выводов суда о виновности привлеченного лица. После привлечения лица в качестве обвиняемого может быть установ</w:t>
        <w:softHyphen/>
        <w:t>лена его невиновность, и дело в отношении этого лица должно быть прекращено, прокурор в суде может отказаться от обвине</w:t>
        <w:softHyphen/>
        <w:t>ния, а суд вынести оправдательный пригов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влечения в качестве обвиняемого вызывает лишь про</w:t>
        <w:softHyphen/>
        <w:t>цессуальные последствия, а именно: 1) обвиняемый узнает, в чем он обвиняется и приобретает права, реализуя которые, он защи</w:t>
        <w:softHyphen/>
        <w:t>щает себя, свои законные интересы; 2) на обвиняемого возлага</w:t>
        <w:softHyphen/>
        <w:t>ются определенные обязанности; 3) органы и должностные лица, ведущие процесс, обязаны в ходе всего производства по делу разъяснять обвиняемому его права и обеспечивать их осуществле</w:t>
        <w:softHyphen/>
        <w:t>ние; 4) органы и лица, ведущие процесс, вправе применять по отношению к обвиняемому в строго определенном законом по</w:t>
        <w:softHyphen/>
        <w:t>рядке принудительные процессуальные меры — меры пресечения, обыск, наложение ареста на имущество и др. (ст. 55 Конституции РФ, ст. 89, 122, 147, 153, 175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уголовного судопроизводства обвиняе</w:t>
        <w:softHyphen/>
        <w:t>мый неизменно выступает в качестве субъекта права на защиту, но его процессуальное положение в различных стадиях процесса неодинаково. Наиболее широкие права он имеет на центральной стадии — судебном разбиратель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роцессуального статуса обвиняемого закреплены в Конституции РФ (ст. 21, 22, 26, 45—51, 123); они детализируются и развиваются в уголовно-процессуальном законе. Следует под</w:t>
        <w:softHyphen/>
        <w:t>черкнуть, что закон не только подробно излагает содержание прав обвиняемого, но и предусматривает сложный и разветвленный механизм процессуальных средств их обеспечения (каждому праву обвиняемого корреспондирует обязанность следователя, суда по разъяснению и обеспечению этих прав; установлены процессуальные санкции за нарушение и стеснение прав обвиня</w:t>
        <w:softHyphen/>
        <w:t>емого; порядок обжалования действий государственных органов, должностных лиц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м признается: 1) лицо, задер</w:t>
        <w:softHyphen/>
        <w:t>жанное по подозрению в совершении преступления; 2) лицо, к которому применена мера пресечения до предъявления обвине</w:t>
        <w:softHyphen/>
        <w:t>ния (ст. 52, 90, 122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м актом признания лица подозреваемым явля</w:t>
        <w:softHyphen/>
        <w:t>ется либо протокол задержания (задержание может производиться также по постановлению), либо постановление об избрании меры пресечения до предъявления обвинения. Для применения указан</w:t>
        <w:softHyphen/>
        <w:t>ных принудительных мер необходимо наличие определенных фактических данных, указывающих на причастность лица к со</w:t>
        <w:softHyphen/>
        <w:t>вершению преступления. Недостаточно чисто субъективного по</w:t>
        <w:softHyphen/>
        <w:t>дозрения лица, ведущего расслед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 дознания и следователь вправе задержать лицо, подо</w:t>
        <w:softHyphen/>
        <w:t>зреваемое в совершении преступления, за которое может быть назначено наказание в виде лишения свободы только по основа</w:t>
        <w:softHyphen/>
        <w:t>ниям, предусмотренным ст. 122 УПК (задержание на месте со</w:t>
        <w:softHyphen/>
        <w:t>вершения преступления «с поличным», прямое указание потер</w:t>
        <w:softHyphen/>
        <w:t>певшего на лицо, совершившее преступление, и др.). Помимо оснований для задержания необходимы также и мотивы приме</w:t>
        <w:softHyphen/>
        <w:t>нения этой меры, что зависит от тяжести совершенного деяния, личности подозреваемого и других обстоя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 признается подозреваемым при применении к нему любой из предусмотренных в законе мер пресечения до предъявления ему обвинения. Статья 90 УПК не дает четких критериев объема и характера имеющихся данных для избрания в отноше</w:t>
        <w:softHyphen/>
        <w:t>нии подозреваемого меры пресечения. Анализ закона приводит к выводу, что собранные доказательства еще недостаточны для привлечения лица в качестве обвиняемого; в то же время они приводят к обоснованному предположению, что данное лицо совершило преступление и что в соответствии со ст. 89 УПК возникает необходимость в применении меры прес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ый — кратковременный и необязательный участ</w:t>
        <w:softHyphen/>
        <w:t>ник стадии предварительного расследования. Если мера пресече</w:t>
        <w:softHyphen/>
        <w:t>ния до предъявления обвинения или задержание не применялись, подозреваемый в процессе вообще не появляется. Пребывание лица в качестве подозреваемого ограничено кратким сроком: задержание не может превышать 48 часов, а избранная мера пресечения — десяти суток. В течение этого времени нужно предъявить лицу обвинение или отменить меру пресечения. Если избранию меры пресечения предшествовало задержание, срок задержания включается в указанные десять суток, то есть в любом случае лицо не может быть подозреваемым более десяти с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гда подозрение не подтвердилось, задержанный освобождается, мера пресечения отменяется и лицо перестает быть подозреваемым. Таким образом, подозреваемый в уголовном деле становится либо обвиняемым — в случае вынесении поста</w:t>
        <w:softHyphen/>
        <w:t>новления о привлечении в качестве обвиняемого, либо выбывает из процесса как его участ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ник — это лицо, которое в установленном законом по</w:t>
        <w:softHyphen/>
        <w:t>рядке допущено к участию в деле для защиты прав и законных интересов подозреваемого, обвиняемого, подсудимого, а также осуж</w:t>
        <w:softHyphen/>
        <w:t>денного или оправданного, оказания им юридической помо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ник допускается к участию в деле с момента предъявле</w:t>
        <w:softHyphen/>
        <w:t>ния обвинения, а в случае задержания лица, подозреваемого в совершении преступления, или применения к нему меры пресе</w:t>
        <w:softHyphen/>
        <w:t>чения в виде заключения под стражу до предъявления обвине</w:t>
        <w:softHyphen/>
        <w:t>ния — с момента объявления ему протокола задержания или постановления об избрании этой меры пресечения. Если предва</w:t>
        <w:softHyphen/>
        <w:t>рительное расследование не производилось, защитник участвует в деле с момента принятия его к своему производству су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щитников допускаются адвокаты по представле</w:t>
        <w:softHyphen/>
        <w:t>нию ордера юридической консультации, представители профсо</w:t>
        <w:softHyphen/>
        <w:t>юзных и других общественных объединений, являющиеся защит</w:t>
        <w:softHyphen/>
        <w:t>никами по представлению ими соответствующего протокола, а также документа удостоверяющего его личность (ч. 2 ст. 47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суда или постановлению судьи в качестве защит</w:t>
        <w:softHyphen/>
        <w:t>ников могут выступать близкие родственники, законные предста</w:t>
        <w:softHyphen/>
        <w:t>вители подсудимого, а также другие лица, которым подсудимый доверяет защиту своих прав и законных интересов. Но оконча</w:t>
        <w:softHyphen/>
        <w:t>тельное решение о допуске этих лиц к участию в деле принадле</w:t>
        <w:softHyphen/>
        <w:t>жит суду или судье. Их решение об отказе должно быть мотиви</w:t>
        <w:softHyphen/>
        <w:t>рованным. По определению суда (постановлению судьи) в каче</w:t>
        <w:softHyphen/>
        <w:t>стве защитников могут допускаться также члены юридических кооперативных организации и юристы, имеющие соответствую</w:t>
        <w:softHyphen/>
        <w:t>щие лицензии Министерства юстиции. Чаще всего защитниками выступают адвокаты, профессиональный опыт и Правовые знания которых позволяют оказать подзащитным наиболее квалифици</w:t>
        <w:softHyphen/>
        <w:t>рованную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ы, представители профессиональных и других общест</w:t>
        <w:softHyphen/>
        <w:t>венных организаций не могут быть защитниками, если имеются основания для их отвода (ст. 67' У ПК). Одно и то же лицо не может быть защитником двух обвиняемых, между интересами которых имеются противоречия. При отсутствии таких Противо</w:t>
        <w:softHyphen/>
        <w:t>речий один защитник вправе защищать нескольких подсудимых; одного подсудимого могут защищать несколько защи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ник приглашается обвиняемым (подозреваемым), его близкими, законным представителем либо другими лицами по поручению или с согласия обвиняемого (подозреваемого). Если обвиняемый или подозреваемый сам не избрал себе защитника, или не имеет средств для оплаты помощи защитника, но хода</w:t>
        <w:softHyphen/>
        <w:t>тайствует о его участии в деле, такое участие должно быть обес</w:t>
        <w:softHyphen/>
        <w:t>печено лицом, ведущим расследование, прокурором, судом — через юридическую консульт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закон предусматривает обязательное участие в деле защитника. Это обусловлено трудностями или невозможнос</w:t>
        <w:softHyphen/>
        <w:t>тью личного осуществления защиты самим обвиняемым либо необходимостью обеспечить равенство сторон и состязательность процесса, всесторонность, полноту и объективность исследова</w:t>
        <w:softHyphen/>
        <w:t>ния обстоятельств дела и другими причи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станавливает следующие случаи обязательного участия защит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дии предварительного расследования по делам несовер</w:t>
        <w:softHyphen/>
        <w:t>шеннолетних, немых, глухих, слепых и других лиц, которые в силу своих физических или психических недостатков не могут сами осуществлять свое право на защиту; лиц, не владеющих языком, на котором ведется судопроизводство. По этим делам защитник вступает в процесс либо с момента задержания или применения к подозреваемому меры пресечения в виде ареста, либо с момента предъявления обвинения. По делам лиц, обвиняемых в соверше</w:t>
        <w:softHyphen/>
        <w:t>нии преступлений, за которые в качестве меры наказания может быть назначена смертная казнь, защитник участвует с момента предъявления обвинения (ст. 49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выше категориям дел участие защитника обя</w:t>
        <w:softHyphen/>
        <w:t>зательно и в стадии судебного разбир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лам, которые могут быть рассмотрены судом присяжных заседателей, защитник должен принимать участие в деле с момен</w:t>
        <w:softHyphen/>
        <w:t>та объявления обвиняемому об окончании предварительного следствия и предъявления ему для ознакомления материалов дела, затем — на предварительном слушании дела судьей и при рас</w:t>
        <w:softHyphen/>
        <w:t>смотрении дела судом присяжных (ст. 426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разбирательстве, кроме того, обязательно участие защитника: если в деле участвует государственный или общест</w:t>
        <w:softHyphen/>
        <w:t>венный обвинитель; по делам лиц, между интересами которых имеются противоречия, и если хотя бы один из них имеет защит</w:t>
        <w:softHyphen/>
        <w:t>ника (ст. 49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случаях органы и лица, осуществляющие уголов-но-процессуальную деятельность, обязаны обеспечить участие в деле защитника, если он не был приглашен самим обвиняемым или по его поручению другими лиц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цессе защитника по общему правилу зависит от воли и желания подзащитного. Следователь и суд не вправе отказать в просьбе подозреваемого, обвиняемого о допуске к участию в деле избранного им защитника либо назначить защит</w:t>
        <w:softHyphen/>
        <w:t>ника без их согласия, вопреки их желанию. Если участие пригла</w:t>
        <w:softHyphen/>
        <w:t>шенного обвиняемым защитника невозможно в течение длитель</w:t>
        <w:softHyphen/>
        <w:t>ного времени, следователь, суд должны предложить обвиняемому подыскать другого защитника или назначить такового через кол</w:t>
        <w:softHyphen/>
        <w:t>легию адвок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защитника — право обвиняемого и подозреваемого. Они могут и не воспользоваться услугами защитника, отказаться от него. Причины к этому могут быть различные: обвиняемый рассчитывает на то, что лично сможет осуществить свою защиту или что суд в полной мере обеспечит его защиту. Однако такой отказ допускается только по инициативе самого обвиняемого, без какого-либо воздействия со стороны следователя и суда; недопус</w:t>
        <w:softHyphen/>
        <w:t>тимо ставить обвиняемого в условия, когда отказ от защитника носит вынужденны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от защитника не обязателен для следователя и суда по делам несовершеннолетних лиц, имеющих физические или пси</w:t>
        <w:softHyphen/>
        <w:t>хические недостатки, вследствие которых они не могут сами осуществлять свое право на защиту; лиц, не владеющих языком судопроизводства, и лиц, обвиняемых в совершении преступле</w:t>
        <w:softHyphen/>
        <w:t>ний, за которые в качестве меры наказания может быть назначена смертная казнь (ст. 49, 50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от защитника не служит препятствием для продолжения участия в деле государственного или общественного обвинителя, а равно защитников других подсудимых (ст. 50 УПК). Это пра</w:t>
        <w:softHyphen/>
        <w:t>вило действует и при рассмотрении дела судом присяжных засе</w:t>
        <w:softHyphen/>
        <w:t>дателей (ст. 447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ник обязан использовать все указанные в законе сред</w:t>
        <w:softHyphen/>
        <w:t>ства и способы защиты для выявления обстоятельств, оправды</w:t>
        <w:softHyphen/>
        <w:t>вающих подзащитного, смягчающих его ответственность, оказы</w:t>
        <w:softHyphen/>
        <w:t>вать ему необходимую юридическую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ник — самостоятельный субъект уголовного судопрои</w:t>
        <w:softHyphen/>
        <w:t>зводства. Вместе с тем он связан с обвиняемым (подозреваемым), представляет его процессуальные интересы, поэтому его процес</w:t>
        <w:softHyphen/>
        <w:t>суальная самостоятельность имеет определенные границы. За</w:t>
        <w:softHyphen/>
        <w:t>щитник свободен — в пределах закона — в формах и методах осуществления защиты, его позиция может отличаться от пози</w:t>
        <w:softHyphen/>
        <w:t>ции подзащитного, если выбранное им направление защиты бла</w:t>
        <w:softHyphen/>
        <w:t>гоприятствует положению последнего. Но защитник не вправе делать ничего, что могло бы в малейшей степени ухудшить поло</w:t>
        <w:softHyphen/>
        <w:t>жение подзащитного. Иначе право на защиту утратит всякий смыс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-защитник не вправе отказаться от принятой на себя защиты подозреваемого или обвиняемого. Защитник не вправе разглашать сведения, известные ему в связи с осуществлением защиты. Он не может быть допрошен в качестве свидетеля об обстоятельствах, которые узнал, выполняя обязанности защитни</w:t>
        <w:softHyphen/>
        <w:t>ка или в связи с оказанием другой юридической помощи (ст. 51, 72, 139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м как субъектом уголовного про</w:t>
        <w:softHyphen/>
        <w:t>цесса является лицо, в отношении которого вынесено постанов</w:t>
        <w:softHyphen/>
        <w:t>ление прокурора, следователя, органа дознания или определение(постановление) суда о признании его потерпевшим. Основанием для вынесения решения о признании лица потерпевшим является предположение о том, что ему преступлением непосредственно причинен моральный, физический или имущественный вред (ст. 53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знания потерпевшим гражданин приобретает широкие права, реализуя которые, он участвует в процессе и защищает свои права и законные интере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ый вред может быть выражен в оскорблении, униже</w:t>
        <w:softHyphen/>
        <w:t>нии чести и достоинства, причинении нравственных страданий, вызванных совершением преступления. Это может быть дискре</w:t>
        <w:softHyphen/>
        <w:t>дитация, подрыв авторитета какого-либо учреждения, организа</w:t>
        <w:softHyphen/>
        <w:t>ции (юридического лиц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вред состоит в причинении гражданину телесных повреждений, расстройства здоровья, физических стр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й ущерб означает лишение гражданина принад</w:t>
        <w:softHyphen/>
        <w:t>лежащих ему материальных благ, имущества, ценностей, дене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преступлением может быть причинено несколько видов вре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 признается потерпевшим по его просьбе либо по ини</w:t>
        <w:softHyphen/>
        <w:t>циативе лиц, ведущих производство по де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лица потерпевшим является нали</w:t>
        <w:softHyphen/>
        <w:t>чие данных для предположения о наличии события преступления; причинении лицу вреда непосредственно этим преступлением; наличии причинной связи между преступным деянием и насту</w:t>
        <w:softHyphen/>
        <w:t xml:space="preserve">пившими последствия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и результат — ущерб — должны быть связаны прямой, внутренней, необходимой связью, когда причиненный ущерб явился непосредственным следствием данного преступления. Вопрос о том, действительно ли вред причинен данным преступлением, его размеры могут быть установлены только в ходе расследования и судебного разбирательст</w:t>
        <w:softHyphen/>
        <w:t>ва дела, но это не должно служить препятствием для признания лица потерпевшим уже тогда, когда он заявляет о нанесенном ему вреде. В Противном случае пострадавший от преступления не сможет своевременно использовать свои права для участия в доказывании, защиты своих законных интересов.   Лицо должно быть признано потерпевшим и в том случае, если причиненный вред был вызван его неправомерными действиями. Это обстоятельство может учитываться при определении меры уголовной ответственности, но не может лишать его прав как потерпевш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лица потерпевшим может иметь место не только при оконченном преступлении, но и при неоконченном преступ</w:t>
        <w:softHyphen/>
        <w:t>лении, покушении и даже приготовлении (например, при поку</w:t>
        <w:softHyphen/>
        <w:t>шении на кражу сломана дверь или при попытке нападения причинены нравственные страд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лам о преступлениях, последствием которых явилась смерть гражданина, потерпевшими могут быть признаны его близкие родственники с предоставлением всех прав, предусмот</w:t>
        <w:softHyphen/>
        <w:t>ренных ст. 53 УПК. Близкие родственники — это родители, дети, усыновители, усыновленные, родные братья и сестры, дед, бабка, внуки, супруг (п. 9 ст. 34 УПК). Потерпевшие от пре</w:t>
        <w:softHyphen/>
        <w:t>ступления имеют право требовать возмещения материального и морального вреда (в том числе и денежного возмещения мо</w:t>
        <w:softHyphen/>
        <w:t>рального вред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несения потерпевшему материального ущерба он признается одновременно и потерпевшим, и гражданским истцом и наделяется правами этих двух субъектов (ст. 53, 54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истцом является физическое или юридическое лицо, предъявившее требование о возмещении материального ущер</w:t>
        <w:softHyphen/>
        <w:t>ба, непосредственно нанесенного преступлением, и признанное гражданским истцом постановлением прокурора, следователя, ор</w:t>
        <w:softHyphen/>
        <w:t>гана дознания, определением (постановлением) 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лица гражданским истцом может быть и по ини</w:t>
        <w:softHyphen/>
        <w:t>циативе прокурора, 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физического или юридического лица граждан</w:t>
        <w:softHyphen/>
        <w:t>ским истцом необходимы следующие основания: наличие данных для предположения о том, что событие преступления имело место; этим преступлением лицу причинен реальный материаль</w:t>
        <w:softHyphen/>
        <w:t>ный ущерб, который явился непосредственным следствием совер</w:t>
        <w:softHyphen/>
        <w:t>шенного преступления. Нельзя признать гражданским истцом лицо, купившее похищенное имущество, которое было у него изъято в процессе расследования дела. Выступать в деле в каче</w:t>
        <w:softHyphen/>
        <w:t>стве гражданского истца может только лицо, у которого имуще</w:t>
        <w:softHyphen/>
        <w:t>ство было похищено, то есть тот, кто непосредственно понес ущерб от престу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8 УПК в предмет доказывания включе</w:t>
        <w:softHyphen/>
        <w:t>ны «характер и размер ущерба, причиненного преступлением». Материальный ущерб может быть нанесен в самой разнообразной форме. В результате совершения преступления могут быть похи</w:t>
        <w:softHyphen/>
        <w:t>щены предметы, ценности, деньги; нанесены телесные повреж</w:t>
        <w:softHyphen/>
        <w:t>дения, повлекшие расходы на лечение; в случае смертельного исхода — затрачены средства на погребение и т. д. В ходе пред</w:t>
        <w:softHyphen/>
        <w:t>варительного и судебного следствия должен быть установлен не только действительный размер материального ущерба, но и его характер, а именно: чье и какое имущество похищено; какова значимость этого имущества для собственника (например, для решения вопроса: причинен ли потерпевшему значительный ущерб, что является квалифицирующим обстоятельством); дефи</w:t>
        <w:softHyphen/>
        <w:t>цитность и уникальность похищенных предметов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следователя, прокурора, суда входит разъясне</w:t>
        <w:softHyphen/>
        <w:t>ние лицу, понесшему материальный ущерб от преступления, его права предъявить гражданский иск, что отражается в соответст</w:t>
        <w:softHyphen/>
        <w:t>вующем протоколе или письменном уведомлении (ст. 137, 223, 228, 274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иск может быть предъявлен с момента возбуж-дения уголовного дела и до начала судебного следствия, посколь</w:t>
        <w:softHyphen/>
        <w:t>ку доказывание иска осуществляется по общим правиламуголов-ного судопроизводства и должно быть проведено в ходе судебного след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 предъявляется к обвиняемому или лицам, несущим мате</w:t>
        <w:softHyphen/>
        <w:t>риальную ответственность за действия обвиня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ъявления иска следователь, прокурор, судья — при наличии к тому оснований — выносят постановление о признании заявителя гражданским истцом (суд — определение). При отсутствии оснований выносится постановление (определе</w:t>
        <w:softHyphen/>
        <w:t>ние) об отказе в признании гражданским истцом. Эти постанов</w:t>
        <w:softHyphen/>
        <w:t>ления должны быть объявлены заявите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 может быть предъявлен прокурором, если этого требует охрана государственных или общественных интересов или прав граждан (ст. 29 У 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бязанность возмещения материального ущерба, причиненного преступными действиями гражданскому истцу, возлагается на обвиняемого. В этом случае все права, связанные с защитой от предъявленного иска, разъяс</w:t>
        <w:softHyphen/>
        <w:t>няются и обеспечиваются самому обвиняемому; специально в качестве гражданского ответчика он по делу не привлекается. За совершение преступления, причинившего материальный ущерб, обвиняемый несет одновременно уголовную и гражданско-право-вую (материальную) ответственность, что находит отражение в приговоре суда (ст. 303, 310, 317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ответчик как самостоятельный субъект появля</w:t>
        <w:softHyphen/>
        <w:t>ется в процессе лишь в тех случаях, когда материальную ответст</w:t>
        <w:softHyphen/>
        <w:t>венность за ущерб, причиненный преступлением, несут не сам обвиняемый, а другие лица, что вытекает из норм гражданского законодательства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ачестве гражданских ответчиков могут быть привлечены родители, опекуны, попечители или другие лица, а также предприятия, учреждения и организации, которые в силу закона несут материальную ответственность за ущерб, причиненный преступными действиями обвиняемого (ст. 55 УП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ветчиков могут выступать физические и юриди</w:t>
        <w:softHyphen/>
        <w:t>ческие лица: родители, усыновители, опекуны, попечители, ад</w:t>
        <w:softHyphen/>
        <w:t>министрация закрытых детских учреждений, предприятия, учреж</w:t>
        <w:softHyphen/>
        <w:t>дения и организации, а также граждане, деятельность которых связана с повышенной опасностью для окружающих, то есть транспортные организации, промышленные предприятия, строй</w:t>
        <w:softHyphen/>
        <w:t>ки, владельцы автомобилей и т. п. Кто из них и в каких конкрет</w:t>
        <w:softHyphen/>
        <w:t>ных ситуациях несет материальную ответственность за действия обвиняемого, регулируется нормами гражданского законодатель</w:t>
        <w:softHyphen/>
        <w:t>ства (ст. 1064, 1073, 1079 ГК РФ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влечении в качестве гражданского ответчика следова</w:t>
        <w:softHyphen/>
        <w:t>тель, прокурор, судья выносят постановление, суд — определение. В отличие от гражданского истца гражданский ответчик привле</w:t>
        <w:softHyphen/>
        <w:t>кается к участию в уголовном деле независимо от его желания, а нередко и вопреки 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ответчик выступает на стороне защиты, однако он самостоятельный участник процесса, поэтому его позиция в чем-то может отличаться от позиций обвиняемого и его защит</w:t>
        <w:softHyphen/>
        <w:t>ник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21:00Z</dcterms:created>
  <dc:creator>Alexandre Katalov</dc:creator>
  <dc:description/>
  <dc:language>en-US</dc:language>
  <cp:lastModifiedBy>Alexandre Katalov</cp:lastModifiedBy>
  <dcterms:modified xsi:type="dcterms:W3CDTF">2001-05-24T12:21:00Z</dcterms:modified>
  <cp:revision>2</cp:revision>
  <dc:subject/>
  <dc:title>ГЛАВА 2</dc:title>
</cp:coreProperties>
</file>